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  <w:t>¿Qué ha ocurrido?</w:t>
            </w:r>
          </w:p>
        </w:tc>
      </w:tr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  <w:t xml:space="preserve">Streszczenie: Podczas tej lekcji uczniowie będą odgrywać scenki sytuacyjne. 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>Nauczą się prosić o wybaczenie i podawać wymówkę w konkretnych sytuacjach. Ponadto, poznają popularne wyrażenia kolokwialne w języku hiszpańskim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>pedir disculpas, dar excusa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gramaticales:</w:t>
        <w:tab/>
        <w:t>pretérito perfecto de indicativo, conectores para pedir disculpas y dar excusa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expresiones coloquiales para estudiante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individual, colectivo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: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regunta a unas personas de la clase cómo les ha ido el día o qué han hecho este fin de semana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Escribe en la pizarra las palabras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excusa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y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disculpa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y pregunta por su significado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xplica los objetivos de la lección.</w:t>
      </w:r>
    </w:p>
    <w:p>
      <w:pPr>
        <w:pStyle w:val="Normal"/>
        <w:spacing w:before="0" w:after="0"/>
        <w:ind w:left="77" w:hanging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</w:r>
    </w:p>
    <w:p>
      <w:pPr>
        <w:pStyle w:val="Normal"/>
        <w:jc w:val="both"/>
        <w:rPr>
          <w:rFonts w:ascii="Palatino Linotype" w:hAnsi="Palatino Linotype" w:cs="Palatino Linotype"/>
          <w:color w:val="92D05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7- </w:t>
      </w:r>
      <w:r>
        <w:rPr>
          <w:rFonts w:cs="Palatino Linotype" w:ascii="Palatino Linotype" w:hAnsi="Palatino Linotype"/>
          <w:sz w:val="24"/>
          <w:szCs w:val="24"/>
          <w:lang w:val="es-ES"/>
        </w:rPr>
        <w:t>Los alumnos leen en silencio las excusas y las disculpas e intentan relacionarlas en sus cuadernos. Pide que indiquen las expresiones que usamos para dar excusa y disculpar a algui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7 (cuadernos de ejercicios)-</w:t>
      </w: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s-ES"/>
        </w:rPr>
        <w:t>Divide la clase en 4 grupos. Cada grupo tiene que escribir 3 excusas en una de las situaciones, una muy común y dos inverosímiles. Luego leen sus propuestas al resto de la clas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8-</w:t>
      </w: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s-ES"/>
        </w:rPr>
        <w:t>Di a tus alumnos que los dibujos representan literalmente algunas expresiones coloquiales en español. Pideles que reflexionen y escriban en sus cuadernos qué significan (los significados reales están en los cuadros).</w:t>
      </w:r>
    </w:p>
    <w:p>
      <w:pPr>
        <w:pStyle w:val="Normal"/>
        <w:spacing w:before="240" w:after="200"/>
        <w:jc w:val="both"/>
        <w:rPr>
          <w:rFonts w:ascii="Palatino Linotype" w:hAnsi="Palatino Linotype" w:cs="Palatino Linotype"/>
          <w:color w:val="92D05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PRÁCTICA Y FINAL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9- </w:t>
      </w:r>
      <w:r>
        <w:rPr>
          <w:rFonts w:cs="Palatino Linotype" w:ascii="Palatino Linotype" w:hAnsi="Palatino Linotype"/>
          <w:sz w:val="24"/>
          <w:szCs w:val="24"/>
          <w:lang w:val="es-ES"/>
        </w:rPr>
        <w:t>Los estudiantes leen las siguientes situaciones e inventan una buena excusa o una divertida para cada una de las situaciones y las escriben en sus cuadernos. Leen sus excusas al resto de la clase y todos votan por la mejor excusa y por la más divertida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20- </w:t>
      </w:r>
      <w:r>
        <w:rPr>
          <w:rFonts w:cs="Palatino Linotype" w:ascii="Palatino Linotype" w:hAnsi="Palatino Linotype"/>
          <w:sz w:val="24"/>
          <w:szCs w:val="24"/>
          <w:lang w:val="es-ES"/>
        </w:rPr>
        <w:t>Los alumnos trabajan en parejas y escriben qué ha ocurrido en cada una de las historietas usando el Pretérito Perfecto.  Puedes escribir en la pizarra las palabras como: monstruo, chocar contra, rugir, asustar etc. para facilitarles la escritura. Pasea por la clase para corregir los errores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EBERES: Cuaderno de ejercicios: ej. 14-15, 18/p.103-106</w:t>
      </w:r>
    </w:p>
    <w:p>
      <w:pPr>
        <w:pStyle w:val="Normal"/>
        <w:numPr>
          <w:ilvl w:val="0"/>
          <w:numId w:val="2"/>
        </w:numPr>
        <w:ind w:left="426" w:hanging="360"/>
        <w:rPr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Actividad extra: ej.20/p.108 (cuaderno de ejercicios)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spacing w:before="0" w:after="200"/>
        <w:rPr>
          <w:lang w:val="es-ES"/>
        </w:rPr>
      </w:pPr>
      <w:r>
        <w:rPr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34</w:t>
      <w:tab/>
      <w:tab/>
      <w:t xml:space="preserve">Módulo 3  Lección 7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2D05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2D05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92D05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92D05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8:05:00Z</dcterms:created>
  <dc:creator>kpalonka</dc:creator>
  <dc:description/>
  <cp:keywords/>
  <dc:language>en-US</dc:language>
  <cp:lastModifiedBy>kpalonka</cp:lastModifiedBy>
  <dcterms:modified xsi:type="dcterms:W3CDTF">2017-05-31T08:08:00Z</dcterms:modified>
  <cp:revision>4</cp:revision>
  <dc:subject/>
  <dc:title>    </dc:title>
</cp:coreProperties>
</file>